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STERUL EDUCAŢIEI ŞI CERCETǍRII</w:t>
      </w:r>
    </w:p>
    <w:p>
      <w:pPr>
        <w:pStyle w:val="Normal"/>
        <w:jc w:val="center"/>
        <w:rPr/>
      </w:pPr>
      <w:r>
        <w:rPr/>
        <w:t>INSPECTORATUL ŞCOLAR al JUDEŢULUI BACǍU</w:t>
      </w:r>
    </w:p>
    <w:p>
      <w:pPr>
        <w:pStyle w:val="Normal"/>
        <w:jc w:val="center"/>
        <w:rPr/>
      </w:pPr>
      <w:r>
        <w:rPr/>
        <w:t>Str. Oituz nr. 24 COD 60026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Tel. 0234/511899, fax 0234/57103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-mail: isjbacau@isjbc.edu.r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ătre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INISTERUL EDUCA</w:t>
      </w:r>
      <w:r>
        <w:rPr>
          <w:b/>
          <w:sz w:val="28"/>
          <w:szCs w:val="28"/>
          <w:lang w:val="ro-RO"/>
        </w:rPr>
        <w:t>ŢIEI ŞI CERCETĂRII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IRECŢIA GENERALĂ MANAGEMENTUL RESURSELOR UMAN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RECŢIA DE FORMARE ŞI DEZVOLTARE RESURSE UMAN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Vă transmitem reţeaua de interasistenţă pentru învăţământul profesional şi tehnic din judeţul Bacă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enţionăm că am folosit ca noduri ale reţelei, şcolile din programul Phare 2001 şi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28"/>
          <w:szCs w:val="28"/>
        </w:rPr>
        <w:t>Inspector şcolar general,                               Inspectori şcolari de specialitate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Ovidiu Relu Cojocaru                                         prof. Rodica Manicut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prof. Daniela Bil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nexa 2. Reţeaua de interasistenţă la nivelul judeţului Bacă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ţeaua de interasistenţă cuprinzând ……….unităţi de învăţământ professional şi ethnic din judeţul Bacău.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75"/>
        <w:gridCol w:w="943"/>
        <w:gridCol w:w="1260"/>
        <w:gridCol w:w="2340"/>
        <w:gridCol w:w="2260"/>
        <w:gridCol w:w="1265"/>
        <w:gridCol w:w="295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de învăţământ professional şi tehnic coordonatoa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ate/</w:t>
            </w:r>
          </w:p>
          <w:p>
            <w:pPr>
              <w:pStyle w:val="Normal"/>
              <w:rPr/>
            </w:pPr>
            <w:r>
              <w:rPr/>
              <w:t>jude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/fax/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tea şcolară alocat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/fax/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Tehnic „Dumitru Mangeron”  Bac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ă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r. Aeroportului Nr.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7535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7536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ngeron2002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Tehnic „Anghel Saligny” Bac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V. Alecsandri nr.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152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813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ctas@pcnet.ro, 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de Ecologie şi Protecţia Mediului „Gr. Antipa” Bac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Henri Coandă nr.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520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52011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him_ind_bacau@yahoo.co.uk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„J. M. Elias” Sasc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Principal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34/2805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80561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ceujmelias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„Al Vlahuţă” Podu Turculu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Tudor Vladimiresc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897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89503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ceu.podu.turcului@k.ro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Corbas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Corbas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83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„George Apostu” Stăniş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Stăniş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8462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cdav76@yahoo.com,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Tehnic de Comunicaţii „N.V. Karpen” Bac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ă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Mioriţei nr 76 b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867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8672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lptbc@yahoo.com, 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Economic „Ion Ghica”  Bac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9 Ma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104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8116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lic.economic@bacau.astral.ro 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Luizi Călugă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Principală Nr.121, Comuna Luizi Călugă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182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18202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amluizi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Nicolae Bălcesc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Nicolae Bălcesc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140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140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Filip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Filip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4/2855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Lipo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Lipov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206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Şcoala de Arte şi Meserii „G.J. Cancicov” Parinc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Parinc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265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Industrial „Letea” Bac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Letea Nr. 24 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538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5383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eteabc@yahoo.com,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„Dimitrie Leonida” Bac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r. Vasile Pârvan Nr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100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10069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_leonida_bc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Şcoala de Arte şi Meserii Bacă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Tecuciului nr.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107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510708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ambacau@yahoo.com,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Cle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Cle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53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53014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samcleja@yahoo.com, 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Răchitoa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Răchitoa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8703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oalarachitoasa@artelecom.net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Horg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Horg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26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Răcăciu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Răcăciu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512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Buho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Buho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242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Tehnic „Petru  Poni” O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Republicii nr. 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119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1183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ctpetruponi@yahoo.com, 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„Gh. Asachi” O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dul Republicii nr.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14477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haiursachi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Auto O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Avîntului nr.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13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13010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rgentuus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Tg. Oc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Costache Negri nr.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441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4417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prof2002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Helegi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Helegi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33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Oitu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Oitu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37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Şcoala de Arte şi Meserii Satu No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Pârgăr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475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4757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anna_elly@yahoo.com,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Dofte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Dofte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520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Coţofă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</w:tblGrid>
            <w:tr>
              <w:trPr>
                <w:trHeight w:val="375" w:hRule="atLeast"/>
              </w:trPr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muna Corbasc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83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Tehnic „D. Ghika” Comă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ne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Liceului nr. 1 Coma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74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74621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ceul-comanesti@go.ro,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Construcţii de Maşini Dărmă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Muncii Nr. 1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566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56646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rupscolardarmanesti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„Ioana Radu Rosetti” Brusturoa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Brusturoa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811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811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Agă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Agă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820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Făg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Ghime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85701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c_faget@personal.ro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Tehnic  „Ion  Borcea” Buhu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huş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Tineretului Nr.3</w:t>
            </w:r>
          </w:p>
          <w:p>
            <w:pPr>
              <w:pStyle w:val="Normal"/>
              <w:rPr/>
            </w:pPr>
            <w:r>
              <w:rPr/>
              <w:t>Buhuş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612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6129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onborcea@go.ro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Buhu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Orbic nr.2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611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Agricol Hemeiu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Ion Simionescu Nr.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175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217521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ceulhemeiusi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Tehnic „Grigore Cobălcescu” Moi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ne</w:t>
            </w:r>
          </w:p>
          <w:p>
            <w:pPr>
              <w:pStyle w:val="Normal"/>
              <w:rPr/>
            </w:pPr>
            <w:r>
              <w:rPr/>
              <w:t>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George Enescu Nr.2 </w:t>
            </w:r>
          </w:p>
          <w:p>
            <w:pPr>
              <w:pStyle w:val="Normal"/>
              <w:rPr/>
            </w:pPr>
            <w:r>
              <w:rPr/>
              <w:t>Moineş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624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62215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rigore@artelecom.net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Moin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Lunca nr. 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617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617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Şcoala de Arte şi Meserii Bereşti Tazl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Bereşti Tazlă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530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Şcoala de Arte şi Meserii Podur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a Podu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4/3690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spector şcolar general                                                                                            inspectori şcolari de specialitate</w:t>
      </w:r>
    </w:p>
    <w:p>
      <w:pPr>
        <w:pStyle w:val="Normal"/>
        <w:ind w:left="360" w:hanging="0"/>
        <w:rPr/>
      </w:pPr>
      <w:r>
        <w:rPr/>
        <w:t>prof. Ovidiu Relu Cojocaru                                                                                            prof. Rodica Mânicuţă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prof. Daniela Bil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geron2002@yahoo.com" TargetMode="External"/><Relationship Id="rId3" Type="http://schemas.openxmlformats.org/officeDocument/2006/relationships/hyperlink" Target="mailto:ctas@pcnet.ro," TargetMode="External"/><Relationship Id="rId4" Type="http://schemas.openxmlformats.org/officeDocument/2006/relationships/hyperlink" Target="mailto:chim_ind_bacau@yahoo.co.uk" TargetMode="External"/><Relationship Id="rId5" Type="http://schemas.openxmlformats.org/officeDocument/2006/relationships/hyperlink" Target="mailto:liceujmelias@yahoo.com" TargetMode="External"/><Relationship Id="rId6" Type="http://schemas.openxmlformats.org/officeDocument/2006/relationships/hyperlink" Target="mailto:liceu.podu.turcului@k.ro" TargetMode="External"/><Relationship Id="rId7" Type="http://schemas.openxmlformats.org/officeDocument/2006/relationships/hyperlink" Target="mailto:vicdav76@yahoo.com," TargetMode="External"/><Relationship Id="rId8" Type="http://schemas.openxmlformats.org/officeDocument/2006/relationships/hyperlink" Target="mailto:lptbc@yahoo.com" TargetMode="External"/><Relationship Id="rId9" Type="http://schemas.openxmlformats.org/officeDocument/2006/relationships/hyperlink" Target="mailto:lic.economic@bacau.astral.ro" TargetMode="External"/><Relationship Id="rId10" Type="http://schemas.openxmlformats.org/officeDocument/2006/relationships/hyperlink" Target="mailto:samluizi@yahoo.com" TargetMode="External"/><Relationship Id="rId11" Type="http://schemas.openxmlformats.org/officeDocument/2006/relationships/hyperlink" Target="mailto:leteabc@yahoo.com" TargetMode="External"/><Relationship Id="rId12" Type="http://schemas.openxmlformats.org/officeDocument/2006/relationships/hyperlink" Target="mailto:d_leonida_bc@yahoo.com" TargetMode="External"/><Relationship Id="rId13" Type="http://schemas.openxmlformats.org/officeDocument/2006/relationships/hyperlink" Target="mailto:sambacau@yahoo.com," TargetMode="External"/><Relationship Id="rId14" Type="http://schemas.openxmlformats.org/officeDocument/2006/relationships/hyperlink" Target="mailto:samcleja@yahoo.com" TargetMode="External"/><Relationship Id="rId15" Type="http://schemas.openxmlformats.org/officeDocument/2006/relationships/hyperlink" Target="mailto:scoalarachitoasa@artelecom.net" TargetMode="External"/><Relationship Id="rId16" Type="http://schemas.openxmlformats.org/officeDocument/2006/relationships/hyperlink" Target="mailto:ctpetruponi@yahoo.com" TargetMode="External"/><Relationship Id="rId17" Type="http://schemas.openxmlformats.org/officeDocument/2006/relationships/hyperlink" Target="mailto:mihaiursachi@yahoo.com" TargetMode="External"/><Relationship Id="rId18" Type="http://schemas.openxmlformats.org/officeDocument/2006/relationships/hyperlink" Target="mailto:sergentuus@yahoo.com" TargetMode="External"/><Relationship Id="rId19" Type="http://schemas.openxmlformats.org/officeDocument/2006/relationships/hyperlink" Target="mailto:scprof2002@yahoo.com" TargetMode="External"/><Relationship Id="rId20" Type="http://schemas.openxmlformats.org/officeDocument/2006/relationships/hyperlink" Target="mailto:danna_elly@yahoo.com," TargetMode="External"/><Relationship Id="rId21" Type="http://schemas.openxmlformats.org/officeDocument/2006/relationships/hyperlink" Target="mailto:liceul-comanesti@go.ro" TargetMode="External"/><Relationship Id="rId22" Type="http://schemas.openxmlformats.org/officeDocument/2006/relationships/hyperlink" Target="mailto:grupscolardarmanesti@yahoo.com" TargetMode="External"/><Relationship Id="rId23" Type="http://schemas.openxmlformats.org/officeDocument/2006/relationships/hyperlink" Target="mailto:sc_faget@personal.ro" TargetMode="External"/><Relationship Id="rId24" Type="http://schemas.openxmlformats.org/officeDocument/2006/relationships/hyperlink" Target="mailto:ionborcea@go.ro" TargetMode="External"/><Relationship Id="rId25" Type="http://schemas.openxmlformats.org/officeDocument/2006/relationships/hyperlink" Target="mailto:liceulhemeiusi@yahoo.com" TargetMode="External"/><Relationship Id="rId26" Type="http://schemas.openxmlformats.org/officeDocument/2006/relationships/hyperlink" Target="mailto:grigore@artelecom.net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18:00Z</dcterms:created>
  <dc:creator>user</dc:creator>
  <dc:description/>
  <cp:keywords/>
  <dc:language>en-US</dc:language>
  <cp:lastModifiedBy>Roxana Jianu</cp:lastModifiedBy>
  <dcterms:modified xsi:type="dcterms:W3CDTF">2006-11-10T09:18:00Z</dcterms:modified>
  <cp:revision>2</cp:revision>
  <dc:subject/>
  <dc:title>MINISTERUL EDUCAŢIEI ŞI CERCETǍRII</dc:title>
</cp:coreProperties>
</file>